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7.5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9.59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宋体" w:hAnsi="宋体" w:cs="宋体"/>
          <w:color w:val="000000"/>
          <w:sz w:val="30"/>
          <w:szCs w:val="30"/>
        </w:rPr>
        <w:t>工资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.79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,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五险一金单位部分等预付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3.8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6.65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6.6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：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2.02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2-04T10:4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D78384A5C4505A6A1440FA812024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