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26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3.04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宋体" w:hAnsi="宋体" w:cs="宋体"/>
          <w:color w:val="000000"/>
          <w:sz w:val="30"/>
          <w:szCs w:val="30"/>
        </w:rPr>
        <w:t>工资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79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,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休未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3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住房公积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98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第三方定点就餐经费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9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809.70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工会费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0.53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2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教师招聘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2.70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教育费附加支出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7.11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城厢职业技术学校工程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499.11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二小（坂头东）分校新建项目工程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：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3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高校贫困生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3.01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3-01T03:0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25936DE554C02BEF28E762F052BC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