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莆田第十二中学空调配电项目 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建设地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田市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工程专业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安装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u w:val="single"/>
          <w:lang w:val="en-US" w:eastAsia="zh-CN"/>
        </w:rPr>
        <w:t>工程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合同工期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质量等级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范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包括电缆、配电箱、配管、配线等，具体详见图纸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单独发包的专业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建筑面积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层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四层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檐口高度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结构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质式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基础类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）装饰情况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混凝土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情况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按照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莆田第十二中学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提供</w:t>
      </w:r>
      <w:r>
        <w:rPr>
          <w:rFonts w:ascii="仿宋_GB2312;仿宋" w:hAnsi="仿宋_GB2312;仿宋" w:eastAsia="仿宋_GB2312;仿宋"/>
          <w:bCs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莆田第十二中学空调配电项目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图纸（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，专业范围包括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安装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u w:val="single"/>
          <w:lang w:val="en-US" w:eastAsia="zh-CN"/>
        </w:rPr>
        <w:t>工程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  <w:lang w:eastAsia="zh-CN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不含三通一平</w:t>
      </w:r>
      <w:r>
        <w:rPr>
          <w:rFonts w:ascii="仿宋_GB2312;仿宋" w:hAnsi="仿宋_GB2312;仿宋" w:eastAsia="仿宋_GB2312;仿宋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图纸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莆田第十二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提供</w:t>
      </w:r>
      <w:r>
        <w:rPr>
          <w:rFonts w:ascii="仿宋_GB2312;仿宋" w:hAnsi="仿宋_GB2312;仿宋" w:cs="仿宋" w:eastAsia="仿宋_GB2312;仿宋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莆田第十二中学空调配电项目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图纸</w:t>
      </w: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  <w:r>
        <w:rPr>
          <w:rFonts w:ascii="仿宋_GB2312;仿宋" w:hAnsi="仿宋_GB2312;仿宋" w:cs="仿宋" w:eastAsia="仿宋_GB2312;仿宋"/>
          <w:sz w:val="28"/>
          <w:szCs w:val="28"/>
        </w:rPr>
        <w:t>及有关设计文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文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编制的</w:t>
      </w:r>
      <w:r>
        <w:rPr>
          <w:rFonts w:ascii="仿宋_GB2312;仿宋" w:hAnsi="仿宋_GB2312;仿宋" w:eastAsia="仿宋_GB2312;仿宋"/>
          <w:bCs/>
          <w:sz w:val="28"/>
          <w:szCs w:val="28"/>
        </w:rPr>
        <w:t>招标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</w:rPr>
        <w:t>其中存在与现行计价规定不一致的内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地质勘察报告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计价计量规范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通用安装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6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市政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7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园林绿化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8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eastAsia="zh-CN"/>
        </w:rPr>
        <w:t>、</w:t>
      </w:r>
      <w:r>
        <w:rPr>
          <w:rFonts w:ascii="仿宋_GB2312;仿宋" w:hAnsi="仿宋_GB2312;仿宋" w:cs="Times New Roman" w:eastAsia="仿宋_GB2312;仿宋"/>
          <w:bCs/>
          <w:color w:val="000000"/>
          <w:kern w:val="2"/>
          <w:sz w:val="28"/>
          <w:szCs w:val="28"/>
          <w:u w:val="single"/>
          <w:lang w:val="en-US" w:eastAsia="zh-CN" w:bidi="ar"/>
        </w:rPr>
        <w:t>各专业福建省实施细则及现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补充或调整文件（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预算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通用安装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3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～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31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房屋建筑与装饰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4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～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409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园林绿化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5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建设工程混凝土、砂浆等半成品配合比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版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>及现行补充调整文件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（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费用定额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>201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>版）及现行补充调整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其中，</w:t>
      </w:r>
      <w:r>
        <w:rPr>
          <w:rFonts w:ascii="仿宋_GB2312;仿宋" w:hAnsi="仿宋_GB2312;仿宋" w:eastAsia="仿宋_GB2312;仿宋"/>
          <w:bCs/>
          <w:sz w:val="28"/>
          <w:szCs w:val="28"/>
        </w:rPr>
        <w:t>暂列金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专业工程暂估价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甲供材料费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人材机价格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人工费指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根据莆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田市住房和城乡建设局关于发布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建管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[202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]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施工机械台班单价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《福建省房屋建筑和市政基础设施工程施工机械台班费用定额》（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</w:rPr>
        <w:t>2021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版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材料设备价格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  <w:lang w:val="en-US" w:eastAsia="zh-CN"/>
        </w:rPr>
        <w:t>莆田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3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月份（下半月）信息价、并结合市场询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(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以上为不含增值税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其他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防尘喷雾措施费执行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 w:bidi="ar"/>
        </w:rPr>
        <w:t>莆建管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[20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19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]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83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取费标准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专业类别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安装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u w:val="single"/>
          <w:lang w:val="en-US" w:eastAsia="zh-CN"/>
        </w:rPr>
        <w:t>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总承包服务费费率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税率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9%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施工方法与措施（仅供投标人参考，投标人自行确定方案，自主报价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土方工程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桩基工程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混凝土模板及支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脚手架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电气设备安装工程脚手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、施工排水、降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、垂直运输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大型机械设备进出场及安拆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基础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检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、基坑支护工程拆除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、材料二次搬运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、其他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材料设备品牌及甲供材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本控制价材料</w:t>
      </w:r>
      <w:r>
        <w:rPr>
          <w:rFonts w:ascii="仿宋_GB2312;仿宋" w:hAnsi="仿宋_GB2312;仿宋" w:cs="仿宋" w:eastAsia="仿宋_GB2312;仿宋"/>
          <w:sz w:val="28"/>
          <w:szCs w:val="28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经市场询价的材料设备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 xml:space="preserve">配电箱等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内容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八、其他需要的说明</w:t>
      </w:r>
    </w:p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、根据设计回复，配电箱为壁挂式距地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1.5m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安装。</w:t>
      </w:r>
    </w:p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、根据设计回复，空调插座距地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2.5m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安装。</w:t>
      </w:r>
    </w:p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、根据设计回复，室外电缆引到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AP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配电箱，预留长度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10m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u w:val="none"/>
          <w:lang w:val="en-US" w:eastAsia="zh-CN"/>
        </w:rPr>
        <w:t>、根据设计回复，取消动力柜由一楼楼梯至二层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九、招标控制价审核情况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Administrator</cp:lastModifiedBy>
  <dcterms:modified xsi:type="dcterms:W3CDTF">2024-05-11T02:31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8ECC0CD7E421AB19E1EE77E73567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