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9.73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25.02</w:t>
      </w:r>
      <w:r>
        <w:rPr>
          <w:rFonts w:ascii="宋体" w:hAnsi="宋体" w:cs="宋体"/>
          <w:b/>
          <w:color w:val="000000"/>
          <w:sz w:val="30"/>
          <w:szCs w:val="30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7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9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度考核奖及通讯误餐费、公务交通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.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0.25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0.2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、对个人和家庭补助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34.4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春季中职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.4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春季学期普通高中家庭经济困难学生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7.42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春季义务教育阶段家庭经济困难学生生活补助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0.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春季幼儿园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0.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  <w:r>
        <w:rPr>
          <w:rFonts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对下属单位拨款</w:t>
      </w:r>
      <w:r>
        <w:rPr>
          <w:rFonts w:eastAsia="宋体"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万元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07.05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07-08T02:3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4A1860CB642C58B7A144B6CDE644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