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807"/>
        <w:jc w:val="both"/>
        <w:rPr>
          <w:rFonts w:ascii="仿宋_GB2312;仿宋" w:hAnsi="仿宋_GB2312;仿宋" w:eastAsia="仿宋_GB2312;仿宋" w:cs="宋体"/>
          <w:b/>
          <w:b/>
          <w:bCs/>
          <w:sz w:val="36"/>
          <w:szCs w:val="36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招标控制价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（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审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400" w:right="0" w:hanging="140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eastAsia="zh-CN"/>
        </w:rPr>
        <w:t>莆田市城厢区青山学校食堂改造项目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</w:rPr>
        <w:t xml:space="preserve">  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95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莆田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城厢区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合格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拆除工程、地面工程、墙面工程、天棚面工程、外墙面工程、砌体工程、安装工程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Arial" w:eastAsia="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按图装饰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eastAsia="zh-CN"/>
              </w:rPr>
              <w:t>采用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val="en-US" w:eastAsia="zh-CN"/>
              </w:rPr>
              <w:t>非泵送混凝土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中真国际设计有限公司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莆田市城厢区青山学校食堂改造项目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eastAsia="zh-CN"/>
              </w:rPr>
              <w:t>图纸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相关资料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拆除工程、地面工程、墙面工程、天棚面工程、外墙面工程、砌体工程、安装工程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中真国际设计有限公司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莆田市城厢区青山学校食堂改造项目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eastAsia="zh-CN"/>
              </w:rPr>
              <w:t>图纸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相关资料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  <w:lang w:eastAsia="zh-CN"/>
              </w:rPr>
              <w:t>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</w:rPr>
              <w:t>招标文件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  <w:lang w:val="en-US" w:eastAsia="zh-CN"/>
              </w:rPr>
              <w:t>及工程量清单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消耗量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定额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构筑物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装配式建筑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～ 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～ 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园林绿化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设工程混凝土、砂浆等半成品配合比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及现行补充或调整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单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莆建管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[2023]1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号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单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照《福建省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季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(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定额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（不含税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参考《福建工程造价信息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0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莆田市信息价（不含税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定额基期价格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、工程联系函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、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类别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服务费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费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%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利润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6%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计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投标人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参考，投标人自行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确定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方案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自主报价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方工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胶合板模板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满堂装饰脚手架、双排脚手架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，使用时间按工期定额及消耗量定额有关规定计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本次预算未考虑，实际按实签证计入结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2"/>
              <w:gridCol w:w="2415"/>
              <w:gridCol w:w="1920"/>
              <w:gridCol w:w="1609"/>
              <w:gridCol w:w="931"/>
            </w:tblGrid>
            <w:tr>
              <w:trPr>
                <w:trHeight w:val="586" w:hRule="atLeast"/>
              </w:trPr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详见询价单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510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3"/>
              <w:gridCol w:w="1162"/>
              <w:gridCol w:w="2523"/>
              <w:gridCol w:w="577"/>
              <w:gridCol w:w="1588"/>
              <w:gridCol w:w="1387"/>
            </w:tblGrid>
            <w:tr>
              <w:trPr>
                <w:trHeight w:val="598" w:hRule="atLeast"/>
              </w:trPr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>装饰部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根据设计确认：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内外墙面涂料乳胶漆做法为乳胶漆一底两面，腻子两遍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根据设计确认：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墙面刷白做法为乳胶漆一底两面，腻子两遍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根据设计确认：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天棚面涂料做法为乳胶漆一底两面，腻子两遍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6"/>
                <w:lang w:val="en-US" w:eastAsia="zh-CN"/>
              </w:rPr>
              <w:drawing>
                <wp:inline distT="0" distB="0" distL="0" distR="0">
                  <wp:extent cx="3145790" cy="16979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790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根据设计确认：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以上为天棚面乳胶漆施工范围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根据设计确认：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外墙面涂料施工范围除新砌墙体外，其余部分不在本次施工范围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根据设计确认：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外窗纱窗材质为铝合金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根据业主确认：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890mm*400mm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铝合金鼠板按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元包干计取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根据业主确认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不锈钢门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按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元包干计取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根据业主确认：原水电垃圾整理按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40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元包干计取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根据业主确认：污水管疏通按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>3000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元包干计取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安装部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根据设计确认：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成品化粪池按玻璃钢化粪池计入预算，每立方单价按定额基价计取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根据设计确认：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化油池管道按室外工程计算波纹管</w:t>
            </w:r>
            <w:r>
              <w:rPr>
                <w:rFonts w:eastAsia="仿宋" w:cs="仿宋" w:ascii="仿宋" w:hAnsi="仿宋"/>
                <w:sz w:val="28"/>
                <w:szCs w:val="36"/>
                <w:lang w:val="en-US" w:eastAsia="zh-CN"/>
              </w:rPr>
              <w:t>300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（埋深按</w:t>
            </w:r>
            <w:r>
              <w:rPr>
                <w:rFonts w:eastAsia="仿宋" w:cs="仿宋" w:ascii="仿宋" w:hAnsi="仿宋"/>
                <w:sz w:val="28"/>
                <w:szCs w:val="36"/>
                <w:lang w:val="en-US" w:eastAsia="zh-CN"/>
              </w:rPr>
              <w:t>0.8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米），工程量按图计取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根据设计确认：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空调</w:t>
            </w:r>
            <w:r>
              <w:rPr>
                <w:rFonts w:eastAsia="仿宋" w:cs="仿宋" w:ascii="仿宋" w:hAnsi="仿宋"/>
                <w:sz w:val="28"/>
                <w:szCs w:val="36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台按：</w:t>
            </w:r>
            <w:r>
              <w:rPr>
                <w:rFonts w:eastAsia="仿宋" w:cs="仿宋" w:ascii="仿宋" w:hAnsi="仿宋"/>
                <w:sz w:val="28"/>
                <w:szCs w:val="36"/>
                <w:lang w:val="en-US" w:eastAsia="zh-CN"/>
              </w:rPr>
              <w:t>2P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两台</w:t>
            </w:r>
            <w:r>
              <w:rPr>
                <w:rFonts w:eastAsia="仿宋" w:cs="仿宋" w:ascii="仿宋" w:hAnsi="仿宋"/>
                <w:sz w:val="28"/>
                <w:szCs w:val="36"/>
                <w:lang w:val="en-US" w:eastAsia="zh-CN"/>
              </w:rPr>
              <w:t>3P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一台分别计取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根据设计确认：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检查井</w:t>
            </w:r>
            <w:r>
              <w:rPr>
                <w:rFonts w:eastAsia="仿宋" w:cs="仿宋" w:ascii="仿宋" w:hAnsi="仿宋"/>
                <w:sz w:val="28"/>
                <w:szCs w:val="36"/>
                <w:lang w:val="en-US" w:eastAsia="zh-CN"/>
              </w:rPr>
              <w:t>500*500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埋深按</w:t>
            </w:r>
            <w:r>
              <w:rPr>
                <w:rFonts w:eastAsia="仿宋" w:cs="仿宋" w:ascii="仿宋" w:hAnsi="仿宋"/>
                <w:sz w:val="28"/>
                <w:szCs w:val="36"/>
                <w:lang w:val="en-US" w:eastAsia="zh-CN"/>
              </w:rPr>
              <w:t>1.2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米，化粪池开挖深度按</w:t>
            </w:r>
            <w:r>
              <w:rPr>
                <w:rFonts w:eastAsia="仿宋" w:cs="仿宋" w:ascii="仿宋" w:hAnsi="仿宋"/>
                <w:sz w:val="28"/>
                <w:szCs w:val="36"/>
                <w:lang w:val="en-US" w:eastAsia="zh-CN"/>
              </w:rPr>
              <w:t>1.5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米计取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根据设计确认：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其余未作说明项目及其数量均按图纸内容计入</w:t>
            </w: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招标控制价审核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567" w:gutter="0" w:header="851" w:top="907" w:footer="992" w:bottom="1048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lin16</cp:lastModifiedBy>
  <cp:lastPrinted>2017-08-07T16:06:00Z</cp:lastPrinted>
  <dcterms:modified xsi:type="dcterms:W3CDTF">2024-07-29T09:30:41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69C95183F463E9936D61CD4103A64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