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7.88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8.22</w:t>
      </w:r>
      <w:r>
        <w:rPr>
          <w:rFonts w:ascii="宋体" w:hAnsi="宋体" w:cs="宋体"/>
          <w:b/>
          <w:color w:val="000000"/>
          <w:sz w:val="30"/>
          <w:szCs w:val="30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定员定额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8.40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8.28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免作业本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12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、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08.01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08-01T08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A5AD064D643189B11FFB6A203CD4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