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莆田市城厢区沟头小学（城厢区沟头幼儿园一安置地块二）食堂及幼儿沙水区改造项目 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建设地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田市城厢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工程专业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（含安装）、室外总体工程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合同工期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质量等级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范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包括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莆田市城厢区沟头小学（城厢区沟头幼儿园一安置地块二）食堂及幼儿沙水区改造项目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室内天棚吊顶、墙体门窗改造、电气、给排水等，具体详设计图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单独发包的专业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建筑面积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层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檐口高度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结构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质式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基础类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）装饰情况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烹饪间墙面装饰改造、所有房间铝扣板吊顶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混凝土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情况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按照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业主提供</w:t>
      </w:r>
      <w:r>
        <w:rPr>
          <w:rFonts w:ascii="仿宋_GB2312;仿宋" w:hAnsi="仿宋_GB2312;仿宋" w:eastAsia="仿宋_GB2312;仿宋"/>
          <w:bCs/>
          <w:sz w:val="28"/>
          <w:szCs w:val="28"/>
        </w:rPr>
        <w:t>的图纸，专业范围包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（含安装）、室外总体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不含三通一平</w:t>
      </w:r>
      <w:r>
        <w:rPr>
          <w:rFonts w:ascii="仿宋_GB2312;仿宋" w:hAnsi="仿宋_GB2312;仿宋" w:eastAsia="仿宋_GB2312;仿宋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业主提供</w:t>
      </w:r>
      <w:r>
        <w:rPr>
          <w:rFonts w:ascii="仿宋_GB2312;仿宋" w:hAnsi="仿宋_GB2312;仿宋" w:eastAsia="仿宋_GB2312;仿宋"/>
          <w:bCs/>
          <w:sz w:val="28"/>
          <w:szCs w:val="28"/>
        </w:rPr>
        <w:t>的图纸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文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编制的</w:t>
      </w:r>
      <w:r>
        <w:rPr>
          <w:rFonts w:ascii="仿宋_GB2312;仿宋" w:hAnsi="仿宋_GB2312;仿宋" w:eastAsia="仿宋_GB2312;仿宋"/>
          <w:bCs/>
          <w:sz w:val="28"/>
          <w:szCs w:val="28"/>
        </w:rPr>
        <w:t>招标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</w:rPr>
        <w:t>其中存在与现行计价规定不一致的内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地质勘察报告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计价计量规范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建设工程工程量清单计价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50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房屋建筑与装饰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4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构筑物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6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通用安装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6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市政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7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园林绿化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8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Times New Roman" w:eastAsia="仿宋_GB2312;仿宋"/>
          <w:bCs/>
          <w:color w:val="000000"/>
          <w:kern w:val="2"/>
          <w:sz w:val="28"/>
          <w:szCs w:val="28"/>
          <w:u w:val="single"/>
          <w:lang w:val="en-US" w:eastAsia="zh-CN" w:bidi="ar"/>
        </w:rPr>
        <w:t>各专业福建省实施细则及现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补充或调整文件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（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截至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预算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房屋建筑与装饰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构筑物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2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装配式建筑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3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通用安装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3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31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园林绿化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5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市政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4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409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（截至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费用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版）并执行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（截至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其中，</w:t>
      </w:r>
      <w:r>
        <w:rPr>
          <w:rFonts w:ascii="仿宋_GB2312;仿宋" w:hAnsi="仿宋_GB2312;仿宋" w:eastAsia="仿宋_GB2312;仿宋"/>
          <w:bCs/>
          <w:sz w:val="28"/>
          <w:szCs w:val="28"/>
        </w:rPr>
        <w:t>暂列金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eastAsia="仿宋_GB2312;仿宋"/>
          <w:bCs/>
          <w:sz w:val="28"/>
          <w:szCs w:val="28"/>
        </w:rPr>
        <w:t>；专业工程暂估价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eastAsia="仿宋_GB2312;仿宋"/>
          <w:bCs/>
          <w:sz w:val="28"/>
          <w:szCs w:val="28"/>
        </w:rPr>
        <w:t>；甲供材料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人材机价格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  <w:r>
        <w:rPr>
          <w:rFonts w:ascii="仿宋_GB2312;仿宋" w:hAnsi="仿宋_GB2312;仿宋" w:eastAsia="仿宋_GB2312;仿宋"/>
          <w:bCs/>
          <w:sz w:val="28"/>
          <w:szCs w:val="28"/>
        </w:rPr>
        <w:t>人工费指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根据莆田市住房和城乡建设局关于发布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建管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[202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]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施工机械台班单价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《福建省房屋建筑和市政基础设施工程施工机械台班费用定额》（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</w:rPr>
        <w:t>2021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版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材料设备价格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  <w:lang w:val="en-US" w:eastAsia="zh-CN"/>
        </w:rPr>
        <w:t>莆田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6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月份（下半月）信息价、并结合市场询价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其他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防尘喷雾措施费执行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 w:bidi="ar"/>
        </w:rPr>
        <w:t>莆建管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[20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19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]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83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取费标准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专业类别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（含安装）室外总体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总承包服务费费率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税率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9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施工方法与措施（仅供投标人参考，投标人自行确定方案，自主报价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土方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桩基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混凝土模板及支架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脚手架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、施工排水、降水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、垂直运输：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大型机械设备进出场及安拆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基础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检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、基坑支护工程拆除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、材料二次搬运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、其他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材料设备品牌及甲供材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本控制价材料</w:t>
      </w:r>
      <w:r>
        <w:rPr>
          <w:rFonts w:ascii="仿宋_GB2312;仿宋" w:hAnsi="仿宋_GB2312;仿宋" w:cs="仿宋" w:eastAsia="仿宋_GB2312;仿宋"/>
          <w:sz w:val="28"/>
          <w:szCs w:val="28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配电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南控、朝业、恒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南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检查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亚通、李氏、旷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亚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灯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莆阳、辉日、罗德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经市场询价的材料设备：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配电箱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内容</w:t>
            </w:r>
          </w:p>
        </w:tc>
      </w:tr>
      <w:tr>
        <w:trPr>
          <w:trHeight w:val="4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八、其他需要的说明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  <w:lang w:val="en-US" w:eastAsia="zh-CN"/>
        </w:rPr>
        <w:t>、根据设计回复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拆除建筑垃圾装车外运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k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烹饪间窗户距地高度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.2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原排水沟封堵做法中，采用的地砖规格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00*30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防滑砖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门窗采用铝合金板材厚度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.8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拆除门窗、铲除原有墙面乳胶漆至抹灰层，厚度按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0m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计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隔油池的规格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200*800*800*1.8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厚、材质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30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不锈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电气工程，配电箱进线，不计入本次预算；本次预算仅计算普通照明灯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根据设计回复，给水工程，给水点末端不设置水龙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排水工程，按图纸计算，隔油池在土建中计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排烟系统及新风系统的电缆工程量，按业主要求按设计图纸标注的长度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05m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计入预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成品竹节水栓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元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个计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_GB2312;仿宋" w:hAnsi="仿宋_GB2312;仿宋" w:eastAsia="仿宋_GB2312;仿宋" w:cs="Times New Roman"/>
          <w:bCs/>
          <w:sz w:val="28"/>
          <w:szCs w:val="28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、乔木移除外运使用载货汽车（装载质量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2t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u w:val="none"/>
          <w:lang w:val="en-US" w:eastAsia="zh-CN"/>
        </w:rPr>
        <w:t>个台班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九、招标控制价审核情况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、叙白</cp:lastModifiedBy>
  <cp:lastPrinted>2024-06-24T11:35:00Z</cp:lastPrinted>
  <dcterms:modified xsi:type="dcterms:W3CDTF">2024-08-29T09:53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540C7754844C5A66FD8C7A72EB2C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