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807"/>
        <w:jc w:val="both"/>
        <w:rPr>
          <w:rFonts w:ascii="仿宋_GB2312;仿宋" w:hAnsi="仿宋_GB2312;仿宋" w:eastAsia="仿宋_GB2312;仿宋" w:cs="宋体"/>
          <w:b/>
          <w:b/>
          <w:bCs/>
          <w:sz w:val="36"/>
          <w:szCs w:val="36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招标控制价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审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400" w:right="0" w:hanging="140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 xml:space="preserve"> </w:t>
      </w:r>
      <w:bookmarkStart w:id="0" w:name="OLE_LINK2"/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城厢区华林学校食堂及宿舍修缮工程</w:t>
      </w:r>
      <w:bookmarkEnd w:id="0"/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 xml:space="preserve"> 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95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莆田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城厢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bookmarkStart w:id="1" w:name="OLE_LINK3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（含安装）</w:t>
            </w:r>
            <w:bookmarkEnd w:id="1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bookmarkStart w:id="2" w:name="OLE_LINK1"/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拆除工程、地面工程、墙面工程、天棚面工程、砌体工程、安装工程等</w:t>
            </w:r>
            <w:bookmarkEnd w:id="2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Arial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按图装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采用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>非泵送混凝土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中联合创设计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城厢区华林学校食堂及宿舍修缮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eastAsia="zh-CN"/>
              </w:rPr>
              <w:t>图纸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相关资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拆除工程、地面工程、墙面工程、天棚面工程、砌体工程、安装工程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中联合创设计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城厢区华林学校食堂及宿舍修缮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eastAsia="zh-CN"/>
              </w:rPr>
              <w:t>图纸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相关资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eastAsia="zh-CN"/>
              </w:rPr>
              <w:t>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招标文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val="en-US" w:eastAsia="zh-CN"/>
              </w:rPr>
              <w:t>及工程量清单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消耗量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定额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构筑物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单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莆建管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[2023]1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单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福建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季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(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定额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（不含税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《福建工程造价信息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下半月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莆田市信息价（不含税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定额基期价格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、工程联系函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（含安装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%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利润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6%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计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投标人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参考，投标人自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确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方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自主报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方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胶合板模板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满堂装饰脚手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，使用时间按工期定额及消耗量定额有关规定计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本次预算未考虑，实际按实签证计入结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2415"/>
              <w:gridCol w:w="1920"/>
              <w:gridCol w:w="1609"/>
              <w:gridCol w:w="931"/>
            </w:tblGrid>
            <w:tr>
              <w:trPr>
                <w:trHeight w:val="586" w:hRule="atLeast"/>
              </w:trPr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详见询价单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510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3"/>
              <w:gridCol w:w="1162"/>
              <w:gridCol w:w="2523"/>
              <w:gridCol w:w="577"/>
              <w:gridCol w:w="1588"/>
              <w:gridCol w:w="1387"/>
            </w:tblGrid>
            <w:tr>
              <w:trPr>
                <w:trHeight w:val="598" w:hRule="atLeast"/>
              </w:trPr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bookmarkStart w:id="3" w:name="OLE_LINK4"/>
            <w:bookmarkEnd w:id="3"/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食堂电风扇清洗按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元包干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、封堵门洞的砌体做法为实心砖墙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M5(42.5)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现拌混合砂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封堵门洞涂料做法为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:0.5:3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水泥石灰膏砂浆打底扫毛或划出纹道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树脂乳液涂料两遍饰面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封底漆一道（干燥后再做面漆）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腻子两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铝合金玻璃规格为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厚钢化玻璃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铝扣板做法更换为图集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05J9098-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36B/DP2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宿舍楼涂料做法为乳胶漆一底两面，腻子两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成品立柱洗手台按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个包干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bookmarkStart w:id="4" w:name="OLE_LINK4"/>
            <w:bookmarkEnd w:id="4"/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851" w:top="907" w:footer="992" w:bottom="104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幽</cp:lastModifiedBy>
  <cp:lastPrinted>2017-08-07T16:06:00Z</cp:lastPrinted>
  <dcterms:modified xsi:type="dcterms:W3CDTF">2024-09-25T02:16:27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69C95183F463E9936D61CD4103A6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