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城厢区第三实验小学保安亭项目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建设地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莆田市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工程专业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室外总体工程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合同工期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eastAsia="仿宋_GB2312;仿宋"/>
          <w:bCs/>
          <w:sz w:val="28"/>
          <w:szCs w:val="28"/>
        </w:rPr>
        <w:t>工程质量等级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、招标范围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包括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城厢区第三实验小学保安亭项目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等，具体详见设计图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eastAsia="仿宋_GB2312;仿宋"/>
          <w:bCs/>
          <w:sz w:val="28"/>
          <w:szCs w:val="28"/>
        </w:rPr>
        <w:t>单独发包的专业工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工程特征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建筑面积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保安亭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50.74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平方米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）层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保安亭一层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檐口高度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保安亭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3.3m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结构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质式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2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）基础类型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独立基础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）装饰情况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保安室室内外装饰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混凝土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情况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编制范围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按照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single"/>
          <w:lang w:val="en-US" w:eastAsia="zh-CN"/>
        </w:rPr>
        <w:t xml:space="preserve">福建嘉林市政园林工程有限公司 </w:t>
      </w:r>
      <w:r>
        <w:rPr>
          <w:rFonts w:ascii="仿宋_GB2312;仿宋" w:hAnsi="仿宋_GB2312;仿宋" w:eastAsia="仿宋_GB2312;仿宋"/>
          <w:bCs/>
          <w:sz w:val="28"/>
          <w:szCs w:val="28"/>
        </w:rPr>
        <w:t>设计的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城厢区第三实验小学保安亭项目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图纸（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ascii="仿宋_GB2312;仿宋" w:hAnsi="仿宋_GB2312;仿宋" w:eastAsia="仿宋_GB2312;仿宋"/>
          <w:bCs/>
          <w:sz w:val="28"/>
          <w:szCs w:val="28"/>
        </w:rPr>
        <w:t>），专业范围包括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室外总体工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具体如下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不含三通一平</w:t>
      </w:r>
      <w:r>
        <w:rPr>
          <w:rFonts w:ascii="仿宋_GB2312;仿宋" w:hAnsi="仿宋_GB2312;仿宋" w:eastAsia="仿宋_GB2312;仿宋"/>
          <w:bCs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编制依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图纸：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single"/>
          <w:lang w:val="en-US" w:eastAsia="zh-CN"/>
        </w:rPr>
        <w:t>福建嘉林市政园林工程有限公司</w:t>
      </w:r>
      <w:r>
        <w:rPr>
          <w:rFonts w:ascii="仿宋_GB2312;仿宋" w:hAnsi="仿宋_GB2312;仿宋" w:cs="仿宋" w:eastAsia="仿宋_GB2312;仿宋"/>
          <w:sz w:val="28"/>
          <w:szCs w:val="28"/>
        </w:rPr>
        <w:t>设计的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城厢区第三实验小学保安亭项目</w:t>
      </w:r>
      <w:r>
        <w:rPr>
          <w:rFonts w:ascii="仿宋_GB2312;仿宋" w:hAnsi="仿宋_GB2312;仿宋" w:cs="仿宋" w:eastAsia="仿宋_GB2312;仿宋"/>
          <w:sz w:val="28"/>
          <w:szCs w:val="28"/>
        </w:rPr>
        <w:t>图纸</w:t>
      </w:r>
      <w:r>
        <w:rPr>
          <w:rFonts w:ascii="仿宋_GB2312;仿宋" w:hAnsi="仿宋_GB2312;仿宋" w:eastAsia="仿宋_GB2312;仿宋"/>
          <w:bCs/>
          <w:sz w:val="28"/>
          <w:szCs w:val="28"/>
        </w:rPr>
        <w:t>（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  <w:r>
        <w:rPr>
          <w:rFonts w:ascii="仿宋_GB2312;仿宋" w:hAnsi="仿宋_GB2312;仿宋" w:cs="仿宋" w:eastAsia="仿宋_GB2312;仿宋"/>
          <w:sz w:val="28"/>
          <w:szCs w:val="28"/>
        </w:rPr>
        <w:t>及有关设计文件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招标文件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编制的</w:t>
      </w:r>
      <w:r>
        <w:rPr>
          <w:rFonts w:ascii="仿宋_GB2312;仿宋" w:hAnsi="仿宋_GB2312;仿宋" w:eastAsia="仿宋_GB2312;仿宋"/>
          <w:bCs/>
          <w:sz w:val="28"/>
          <w:szCs w:val="28"/>
        </w:rPr>
        <w:t>招标文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sz w:val="28"/>
          <w:szCs w:val="28"/>
        </w:rPr>
        <w:t>其中存在与现行计价规定不一致的内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bCs/>
          <w:kern w:val="0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地质勘察报告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计价计量规范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建设工程工程量清单计价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500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房屋建筑与装饰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4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构筑物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60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通用安装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6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市政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7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园林绿化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8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Times New Roman" w:eastAsia="仿宋_GB2312;仿宋"/>
          <w:bCs/>
          <w:color w:val="000000"/>
          <w:kern w:val="2"/>
          <w:sz w:val="28"/>
          <w:szCs w:val="28"/>
          <w:u w:val="single"/>
          <w:lang w:val="en-US" w:eastAsia="zh-CN" w:bidi="ar"/>
        </w:rPr>
        <w:t>各专业福建省实施细则及现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补充或调整文件（截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日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预算定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福建省房屋建筑与装饰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10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构筑物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102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装配式建筑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103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通用安装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301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～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31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园林绿化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50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市政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401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～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409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相关补充及调整文件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截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日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费用定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福建省建筑安装工程费用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版）并执行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相关补充及调整文件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截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日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其中，</w:t>
      </w:r>
      <w:r>
        <w:rPr>
          <w:rFonts w:ascii="仿宋_GB2312;仿宋" w:hAnsi="仿宋_GB2312;仿宋" w:eastAsia="仿宋_GB2312;仿宋"/>
          <w:bCs/>
          <w:sz w:val="28"/>
          <w:szCs w:val="28"/>
        </w:rPr>
        <w:t>暂列金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专业工程暂估价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甲供材料费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、人材机价格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（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）人工费指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根据莆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田市住房和城乡建设局关于发布的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莆建管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[202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]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highlight w:val="none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施工机械台班单价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《福建省房屋建筑和市政基础设施工程施工机械台班费用定额》（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</w:rPr>
        <w:t>2021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版）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）材料设备价格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  <w:lang w:val="en-US" w:eastAsia="zh-CN"/>
        </w:rPr>
        <w:t>莆田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8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月份（下半月）信息价、并结合市场询价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(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以上为不含增值税价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其他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bidi="ar"/>
        </w:rPr>
        <w:t>防尘喷雾措施费执行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 w:bidi="ar"/>
        </w:rPr>
        <w:t>普建管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bidi="ar"/>
        </w:rPr>
        <w:t>[20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 w:bidi="ar"/>
        </w:rPr>
        <w:t>19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bidi="ar"/>
        </w:rPr>
        <w:t>]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 w:bidi="ar"/>
        </w:rPr>
        <w:t>83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bidi="ar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取费标准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专业类别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室外总体工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总承包服务费费率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、税率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9%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施工方法与措施（仅供投标人参考，投标人自行确定方案，自主报价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土方工程：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  <w:u w:val="single"/>
        </w:rPr>
        <w:t>考虑机械施工，土方的人工配合按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  <w:u w:val="single"/>
        </w:rPr>
        <w:t>5%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  <w:u w:val="single"/>
        </w:rPr>
        <w:t>计算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  <w:u w:val="single"/>
          <w:lang w:eastAsia="zh-CN"/>
        </w:rPr>
        <w:t>；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  <w:u w:val="single"/>
        </w:rPr>
        <w:t>余土外运运距按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  <w:u w:val="single"/>
        </w:rPr>
        <w:t>km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  <w:u w:val="single"/>
        </w:rPr>
        <w:t>；未考虑土方堆置费用及废弃土方收纳费用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桩基工程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、混凝土模板及支架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采用胶合板模板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、脚手架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/>
        </w:rPr>
        <w:t>砌筑脚手架、钢管脚手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sz w:val="28"/>
          <w:szCs w:val="28"/>
        </w:rPr>
        <w:t>、施工排水、降水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、垂直运输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、大型机械设备进出场及安拆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大型机械设备基础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大型机械设备检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eastAsia="仿宋_GB2312;仿宋"/>
          <w:bCs/>
          <w:sz w:val="28"/>
          <w:szCs w:val="28"/>
        </w:rPr>
        <w:t>、基坑支护工程拆除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Cs/>
          <w:sz w:val="28"/>
          <w:szCs w:val="28"/>
        </w:rPr>
        <w:t>、材料二次搬运：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eastAsia="仿宋_GB2312;仿宋"/>
          <w:bCs/>
          <w:sz w:val="28"/>
          <w:szCs w:val="28"/>
        </w:rPr>
        <w:t>、其他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材料设备品牌及甲供材料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highlight w:val="none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、本控制价材料</w:t>
      </w:r>
      <w:r>
        <w:rPr>
          <w:rFonts w:ascii="仿宋_GB2312;仿宋" w:hAnsi="仿宋_GB2312;仿宋" w:cs="仿宋" w:eastAsia="仿宋_GB2312;仿宋"/>
          <w:sz w:val="28"/>
          <w:szCs w:val="28"/>
        </w:rPr>
        <w:t>设备品牌参照范围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15"/>
        <w:gridCol w:w="2790"/>
        <w:gridCol w:w="1365"/>
        <w:gridCol w:w="749"/>
      </w:tblGrid>
      <w:tr>
        <w:trPr>
          <w:tblHeader w:val="true"/>
          <w:trHeight w:val="5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规格、型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材料设备品牌参照范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控制价参考的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配电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南控、朝业、恒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朝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灯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辉日、永利达、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L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辉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60" w:before="0" w:after="156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甲供材料一览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1785"/>
        <w:gridCol w:w="1680"/>
        <w:gridCol w:w="749"/>
      </w:tblGrid>
      <w:tr>
        <w:trPr>
          <w:tblHeader w:val="true"/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规格、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含税单价（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560" w:before="156" w:after="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、经市场询价的材料设备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 xml:space="preserve">灯具等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156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本项目补充的工程量清单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85"/>
        <w:gridCol w:w="2280"/>
        <w:gridCol w:w="720"/>
        <w:gridCol w:w="1440"/>
        <w:gridCol w:w="1714"/>
      </w:tblGrid>
      <w:tr>
        <w:trPr>
          <w:tblHeader w:val="true"/>
          <w:trHeight w:val="6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工程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计算规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工程内容</w:t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156" w:after="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八、其他需要的说明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水池背景墙中方管的壁厚均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3m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水池水电设计图中，新水管和排水沟利旧，仅新增污水管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米的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DN75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塑料管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水池背景墙中“新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80m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厚墙体（增加墙体拉结筋）”拉结筋为直径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钢筋每隔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500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一根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土壤类别不详，按三类土考虑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拆除物、土方外运不详，按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3K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考虑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墙体下方回填混凝土，混凝土强度不详，预算按“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C20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非泵送混凝土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圈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)”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计入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黑色花岗岩踢脚线结合层设计不详，预算按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厚水泥砂浆计入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基础做法为单独基础承台，非筏形基础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移栽原有绿植中，绿植种类不详，暂按地被计入预算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内墙壁用的腻子两道加水泥漆一道的做法，在图纸标注用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400*800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釉面砖处用该规格墙砖铺设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屋面保温层厚度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50m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的挤塑聚苯板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屋面防水层做法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SBS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防水面层铺设，屋顶女儿墙周围一圈也要铺设。</w:t>
      </w:r>
    </w:p>
    <w:p>
      <w:pPr>
        <w:pStyle w:val="Style19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保安室天花做法为铝扣板吊顶，下吊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30m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14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根据设计回复，拆除水泥地坪尺寸为</w:t>
      </w: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3000*3000*400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15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保安室地面铺贴中，结合层设计不详，按门卫室外石材铺装“</w:t>
      </w: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30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厚</w:t>
      </w: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1:3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水泥砂浆</w:t>
      </w: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+100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厚</w:t>
      </w: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C15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细石砼”计入预算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16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电气工程，配电箱出线回路按图纸计算完整，配电箱进线不在本次预算范围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17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给水工程，按设计回复，本次无水表及水表井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18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排水工程，按图纸计算，出户排出管算至外墙皮</w:t>
      </w: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1.5m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处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19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弱电工程，弱电箱出线按图纸计算，弱电配管按设计回复用</w:t>
      </w: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PVC20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，至门禁开关处配线采用超六类网线，门禁开关不在本次预算范围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20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监控系统及监控设备等，不在本次预算范围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21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根据回复，空调、热水器未在本次预算内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22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根据设计回复，水池水电设计图中“背景墙预留三个线槽”，线槽的规格同保安室内的线管一致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t>23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、根据回复，迎客松和景观石在本次预算内，且苗木养护期按成活养护半年，日常养护一年。</w:t>
      </w:r>
      <w:r>
        <w:rPr>
          <w:rFonts w:ascii="仿宋_GB2312;仿宋" w:hAnsi="仿宋_GB2312;仿宋" w:cs="Times New Roman" w:eastAsia="仿宋_GB2312;仿宋"/>
          <w:bCs/>
          <w:kern w:val="0"/>
          <w:sz w:val="28"/>
          <w:szCs w:val="28"/>
          <w:u w:val="none"/>
          <w:lang w:val="en-US" w:eastAsia="zh-CN" w:bidi="ar"/>
        </w:rPr>
        <w:t>样式参数规格如下图所示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drawing>
          <wp:inline distT="0" distB="0" distL="0" distR="0">
            <wp:extent cx="2490470" cy="3218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  <w:drawing>
          <wp:inline distT="0" distB="0" distL="0" distR="0">
            <wp:extent cx="2522220" cy="30930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 w:ascii="仿宋_GB2312;仿宋" w:hAnsi="仿宋_GB2312;仿宋"/>
          <w:bCs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firstLine="562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九、招标控制价审核情况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详评审报告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sectPr>
      <w:footerReference w:type="default" r:id="rId4"/>
      <w:type w:val="nextPage"/>
      <w:pgSz w:w="11906" w:h="16838"/>
      <w:pgMar w:left="1588" w:right="1247" w:gutter="0" w:header="0" w:top="1418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1CharCharChar">
    <w:name w:val=" Char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3:00Z</dcterms:created>
  <dc:creator>Administrator</dc:creator>
  <dc:description/>
  <dc:language>en-US</dc:language>
  <cp:lastModifiedBy>、叙白</cp:lastModifiedBy>
  <dcterms:modified xsi:type="dcterms:W3CDTF">2024-10-22T06:25:3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8F4CE53AB4299B2A7E49D14B380E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