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eastAsia="zh-CN"/>
        </w:rPr>
        <w:t>莆田市城厢区华亭第二中心小学基层学校修缮改造工程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莆田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城厢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安装工程等</w:t>
            </w:r>
            <w:bookmarkEnd w:id="0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Arial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按图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荔城景腾工程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华亭第二中心小学基层学校修缮改造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拆除工程、地面工程、墙面工程、天棚面工程、安装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莆田荔城景腾工程设计有限公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设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市城厢区华亭第二中心小学基层学校修缮改造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eastAsia="zh-CN"/>
              </w:rPr>
              <w:t>图纸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相关资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招标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val="en-US" w:eastAsia="zh-CN"/>
              </w:rPr>
              <w:t>及工程量清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消耗量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四、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2415"/>
              <w:gridCol w:w="1920"/>
              <w:gridCol w:w="1609"/>
              <w:gridCol w:w="931"/>
            </w:tblGrid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  <w:t>涂料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设计和规范要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 xml:space="preserve">三棵树 初日 龍梅 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val="en-US" w:eastAsia="zh-CN"/>
                    </w:rPr>
                    <w:t>综合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position w:val="0"/>
                      <w:sz w:val="28"/>
                      <w:sz w:val="28"/>
                      <w:szCs w:val="28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按设计和规范要求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val="en-US" w:eastAsia="zh-CN"/>
                    </w:rPr>
                    <w:t>建福 广平岩城 海螺 顺昌炼石 红狮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综合信息价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五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方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本次预算未考虑，实际按实签证计入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6"/>
              <w:gridCol w:w="1103"/>
              <w:gridCol w:w="1880"/>
              <w:gridCol w:w="1120"/>
              <w:gridCol w:w="1500"/>
              <w:gridCol w:w="1751"/>
            </w:tblGrid>
            <w:tr>
              <w:trPr>
                <w:trHeight w:val="1252" w:hRule="atLeast"/>
              </w:trPr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卫生间、楼梯间、局部墙体墙面涂料高度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3.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米计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本项目考虑人工搬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幽</cp:lastModifiedBy>
  <cp:lastPrinted>2022-04-15T15:35:00Z</cp:lastPrinted>
  <dcterms:modified xsi:type="dcterms:W3CDTF">2024-11-28T00:51:46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060823630494F9CCDD84571EC5268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