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807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  <w:u w:val="single"/>
        </w:rPr>
        <w:t>工程名称：莆田市城厢区第三实验小学看台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555"/>
              <w:rPr>
                <w:rFonts w:ascii="宋体" w:hAnsi="宋体" w:eastAsia="宋体" w:cs="宋体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建设地点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莆田市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房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屋建筑与装饰工程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eastAsia="zh-CN"/>
              </w:rPr>
              <w:t>、装配式建筑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合同工期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天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工程质量等级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合格工程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范围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莆田市城厢区第三实验小学看台项目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的土建、钢结构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独发包的专业工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无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建筑面积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 无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层数、檐口高度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无 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承台基础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>采用非泵送商品砼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装饰情况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560" w:firstLine="28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按图纸装修完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按照</w:t>
            </w:r>
            <w:r>
              <w:rPr>
                <w:rFonts w:ascii="宋体" w:hAnsi="宋体" w:cs="宋体" w:eastAsia="宋体"/>
                <w:bCs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福建嘉林市政园林工程有限公司</w:t>
            </w: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提供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莆田市城厢区第三实验小学看台项目</w:t>
            </w:r>
            <w:r>
              <w:rPr>
                <w:rFonts w:ascii="宋体" w:hAnsi="宋体" w:cs="宋体"/>
                <w:bCs/>
                <w:sz w:val="28"/>
                <w:szCs w:val="28"/>
                <w:u w:val="none"/>
                <w:lang w:val="en-US" w:eastAsia="zh-CN"/>
              </w:rPr>
              <w:t>的图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，专业范围包括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土建、装配式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详见工程量清单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图纸：</w:t>
            </w:r>
            <w:r>
              <w:rPr>
                <w:rFonts w:ascii="宋体" w:hAnsi="宋体" w:cs="宋体" w:eastAsia="宋体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福建嘉林市政园林工程有限公司</w:t>
            </w: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提供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莆田市城厢区第三实验小学看台项目</w:t>
            </w:r>
            <w:r>
              <w:rPr>
                <w:rFonts w:ascii="宋体" w:hAnsi="宋体" w:cs="宋体"/>
                <w:bCs/>
                <w:sz w:val="28"/>
                <w:szCs w:val="28"/>
                <w:u w:val="none"/>
                <w:lang w:val="en-US" w:eastAsia="zh-CN"/>
              </w:rPr>
              <w:t>的图纸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</w:rPr>
              <w:t>及有关设计文件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val="en-US" w:eastAsia="zh-CN"/>
              </w:rPr>
              <w:t>、业主回复函及设计院回复函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文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其中存在与现行计价规定不一致的内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地质勘察报告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 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）福建省实施细则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及现行补充或调整文件（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截至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2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以前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其中，暂列金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人工费指数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人工费指数为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1.1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965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。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莆建管【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202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】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号文关于莆田市建设工程人工费指数调整通知）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施工机械台班单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和市政基础设施工程施工机械台班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、《福建省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第三季度机械台班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材料设备价格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宋体" w:hAnsi="宋体" w:cs="宋体"/>
                <w:kern w:val="2"/>
                <w:sz w:val="28"/>
                <w:szCs w:val="28"/>
                <w:u w:val="single"/>
              </w:rPr>
              <w:t>莆田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工程造价信息》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2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份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建设工程材料（综合）价格、定额基期价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其他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专业类别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屋建筑与装饰工程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eastAsia="zh-CN"/>
              </w:rPr>
              <w:t>、装配式建筑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总承包服务费费率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税率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9%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ind w:left="34" w:firstLine="56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考虑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人工挖土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；基础回填土按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eastAsia="zh-CN"/>
              </w:rPr>
              <w:t>原土回填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，土方外运运距按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采用扣件式钢管支撑胶合板模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</w:rPr>
              <w:t>砌筑脚手架采用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里脚手架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施工排水、降水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无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>7.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；大型机械设备基础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；大型机械设备检测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基坑支护工程拆除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>0.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其他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控制价取定的</w:t>
            </w:r>
            <w:r>
              <w:rPr>
                <w:rFonts w:ascii="宋体" w:hAnsi="宋体" w:cs="宋体"/>
                <w:sz w:val="28"/>
                <w:szCs w:val="28"/>
              </w:rPr>
              <w:t>材料设备品牌</w:t>
            </w:r>
          </w:p>
          <w:tbl>
            <w:tblPr>
              <w:tblW w:w="92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8"/>
              <w:gridCol w:w="1552"/>
              <w:gridCol w:w="2985"/>
              <w:gridCol w:w="1860"/>
              <w:gridCol w:w="844"/>
            </w:tblGrid>
            <w:tr>
              <w:trPr>
                <w:trHeight w:val="90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cs="宋体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经市场询价的材料设备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883"/>
              <w:gridCol w:w="1763"/>
              <w:gridCol w:w="823"/>
              <w:gridCol w:w="1884"/>
              <w:gridCol w:w="884"/>
            </w:tblGrid>
            <w:tr>
              <w:trPr>
                <w:trHeight w:val="1252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555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土建部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承台钢筋按直径为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6m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的钢筋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@20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通长布置，箍筋为直径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2m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的钢筋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@15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钢结构的油漆按红丹防锈漆一道、艺术漆两道的做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工程采用镀锌方管，无需除锈和防火涂料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新砌墙面找平按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5mm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.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水泥砂浆找平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拉膜灯箱及骨架不计入本次预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塑料仿生草皮铺装不计入本次预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对原有井盖修复不计入本次预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石材汀步不计入本次预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内墙抹灰和涂料不计入本次预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265" w:hanging="425"/>
              <w:jc w:val="left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门不计入本次预算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bCs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招标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控制价审核情况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5" w:hanging="425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21-09-25T20:07:00Z</cp:lastPrinted>
  <dcterms:modified xsi:type="dcterms:W3CDTF">2025-05-20T03:29:08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A1B6E68794CFA8CCD1F9F79946A06_13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