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17.84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7.42</w:t>
      </w:r>
      <w:r>
        <w:rPr>
          <w:rFonts w:ascii="宋体" w:hAnsi="宋体" w:cs="宋体"/>
          <w:b/>
          <w:color w:val="000000"/>
          <w:sz w:val="30"/>
          <w:szCs w:val="30"/>
        </w:rPr>
        <w:t>万元，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其中：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工资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5.91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度考核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773.39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3.87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考试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120.4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第三方定点就餐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52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年近视防控教室照明改造工程区级配套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139.26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莆田市城厢区职业技术学校工程款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0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教育费附加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.29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。</w:t>
      </w:r>
      <w:r>
        <w:rPr>
          <w:rFonts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37.03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高校贫困生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5.5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中职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.4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高中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5.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义务教育困难学生生活补助经费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8.5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，幼儿助学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8.2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5.01.02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1-02T07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09A2FEBED417893743B6EA36EEDB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