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年</w:t>
      </w: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月份财务公开</w:t>
      </w:r>
    </w:p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育局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3.6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工资津贴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6.3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23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第三方定点就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3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商品和服务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9.5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，其中：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教育经费拨款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5.41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，中小学运动会、教师节活动等办公经费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4.18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对个人和家庭补助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07.7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，其中：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秋季幼儿助学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8.3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春季义务教育家庭经济困难学生生活补助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48.9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春季高中家庭经济困难学生助学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7.8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春季中职助学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1.3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退休人员生活补贴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.2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对下属单位拨款</w:t>
      </w:r>
      <w:r>
        <w:rPr>
          <w:rFonts w:eastAsia="仿宋" w:cs="仿宋" w:ascii="仿宋" w:hAnsi="仿宋"/>
          <w:b/>
          <w:bCs/>
          <w:color w:val="000000"/>
          <w:spacing w:val="2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万元。</w:t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莆田市</w:t>
      </w:r>
      <w:r>
        <w:rPr>
          <w:rFonts w:ascii="仿宋" w:hAnsi="仿宋" w:cs="仿宋" w:eastAsia="仿宋"/>
          <w:color w:val="000000"/>
          <w:sz w:val="32"/>
          <w:szCs w:val="32"/>
        </w:rPr>
        <w:t>城厢区教育局</w:t>
      </w:r>
    </w:p>
    <w:p>
      <w:pPr>
        <w:pStyle w:val="Normal"/>
        <w:widowControl/>
        <w:ind w:firstLine="1680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06.05</w:t>
      </w:r>
    </w:p>
    <w:p>
      <w:pPr>
        <w:pStyle w:val="Normal"/>
        <w:widowControl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5-06-05T01:4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259B416934C0FACC9E45EEB681B9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UxMzViNWExZDM2YWYwMjYyYzg0MDdlMWI1OWJmOWYiLCJ1c2VySWQiOiIzODkzMTgyNTgifQ==</vt:lpwstr>
  </property>
  <property fmtid="{D5CDD505-2E9C-101B-9397-08002B2CF9AE}" pid="5" name="commondata">
    <vt:lpwstr>commondata</vt:lpwstr>
  </property>
</Properties>
</file>