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市政工程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木兰溪沿岸城市更新配套建设项目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地块七</w:t>
      </w:r>
    </w:p>
    <w:tbl>
      <w:tblPr>
        <w:tblW w:w="91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10568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莆田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市政公用工程 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工程主要内容：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软基处理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软基处理类型、面积等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：无 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highlight w:val="lightGray"/>
                <w:u w:val="single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道路长度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详见图纸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道路修建宽度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详见图纸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车道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详见图纸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水泥混凝土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桥梁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最大跨径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米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涵洞工程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涵洞，是否顶进箱涵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否  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排水工程：管道材质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施工方法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线隧道长度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空面积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净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给水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管道材质：无；施工方法：无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路灯工程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4.5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高立杆路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工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新建植草砖停车场、栏杆、标志标线、路灯及监控系统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中城科泽工程设计集团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木兰溪沿岸城市更新配套建设项目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块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》的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及设计、业主编制联系函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编制范围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新建植草砖停车场、栏杆、标志标线、路灯及监控系统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具体范围及包括专业内容如下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FF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中城科泽工程设计集团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木兰溪沿岸城市更新配套建设项目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块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》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建设单位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设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疑问回复函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编制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月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招标文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widowControl/>
              <w:spacing w:lineRule="atLeast" w:line="543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预算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版）、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及现行最新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防尘措施费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: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9.9%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25"/>
              <w:ind w:firstLine="560"/>
              <w:outlineLvl w:val="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人材机价格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25"/>
              <w:ind w:firstLine="560"/>
              <w:outlineLvl w:val="2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单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根据莆建管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eastAsia="zh-CN"/>
              </w:rPr>
              <w:t>[2023]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号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调整指数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.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96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25"/>
              <w:ind w:firstLine="560"/>
              <w:outlineLvl w:val="2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Style w:val="NormalCharacter"/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福建省</w:t>
            </w:r>
            <w:r>
              <w:rPr>
                <w:rStyle w:val="NormalCharacter"/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rStyle w:val="NormalCharacter"/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季度机械台班</w:t>
            </w:r>
            <w:r>
              <w:rPr>
                <w:rStyle w:val="NormalCharacter"/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闽建筑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22]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—关于颁发《福建省房屋建筑和市政基础设施工程施工机械台班费用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的通知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25"/>
              <w:ind w:firstLine="560"/>
              <w:outlineLvl w:val="2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采用</w:t>
            </w:r>
            <w:r>
              <w:rPr>
                <w:rStyle w:val="NormalCharacter"/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工程造价信息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莆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下半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综合、定额基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及市场询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工程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；   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总承包管理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税率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9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人工占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机械占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9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余方弃置按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包干计取，弃置点由中标单位自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石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余方弃置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K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包干计取，弃置点由中标单位自负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依据《市政工程工程量计算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福建省实施细则，模板项目列入相应的混凝土及钢筋混凝土分部分项清单考虑，模板工程不再单独列项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本工程无支架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本项目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本项目无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设备进出场及安拆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履带式单斗挖掘机一台次，压路机一台次，机械型号详定额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施工排水降水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处理、监测、监控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行人、行车干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地上、地下设施、建筑物的临时保护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爆破安全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试验爆破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爆破现场警戒与实验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基础、轨道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大型机械检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水上支架平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本项目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施工围挡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.2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高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彩钢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夹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板围挡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4061"/>
              <w:gridCol w:w="1879"/>
              <w:gridCol w:w="984"/>
            </w:tblGrid>
            <w:tr>
              <w:trPr>
                <w:trHeight w:val="1080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取定品牌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Cs w:val="21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道闸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科拓、海康威视、车位管家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车位管家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路灯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  <w:t>RODEKER</w:t>
                  </w: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、永利达、</w:t>
                  </w: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  <w:t>LGH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永利达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配电箱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国强</w:t>
                  </w: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、南控、莆荔电气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南控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甲供的材料设备及其单价见下表：无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经市场询价的材料、设备有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详见询价单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1"/>
                      <w:szCs w:val="21"/>
                      <w:lang w:val="en-US" w:eastAsia="zh-CN"/>
                    </w:rPr>
                    <w:t>详见预算书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工程水泥混凝土均采用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商品混凝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工程土方类别按照三类土计取，余方弃置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K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计取，弃置点由中标单位自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每平方草籽播种克数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-15g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绿化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工程不进行养护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后期可能存在苗木种植，绿化区域种植土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植草砖区域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8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出入口段不设置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型围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植草砖规格按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50*250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植草砖铺地做法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N-0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挡车石做法索引透水路面砖做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指示牌平面基础做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N-01/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硬化做法不考虑计取，仅基础埋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指示牌基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础规格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N0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基础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标志板按照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800*800*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厚标志板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停车场中间标志线宽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.15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彩钢夹芯板厚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及建设单位回复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红线外减速带及标志计入本次预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参数做法如下图所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033395" cy="328168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328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路灯选型图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826895" cy="1679575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网络穿管线每端预留长度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配电箱进线长度预留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监控系统进线长度预留暂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，且原地面为绿化带，只需破除土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沟槽断面采用砂回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本工程停车位区域开挖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5c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绿地区域不开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手孔井采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7SD101-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图集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加劲法兰盘与定位法兰盘均按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600*600m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道闸基础垫层长宽与平台尺寸一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地块七为十六口交换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设计回复，燃气、自来水井及手孔井井盖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Φ7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重型球墨铸铁井盖计入本次预算，结算时按实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电线杆防护铁艺栏杆长宽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00*700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做法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5J003-1/F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，高度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2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其余不详之处详见预算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详见审核报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646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（蔡志华）工程招标代理</cp:lastModifiedBy>
  <cp:lastPrinted>2020-12-26T16:13:00Z</cp:lastPrinted>
  <dcterms:modified xsi:type="dcterms:W3CDTF">2025-10-22T02:22:25Z</dcterms:modified>
  <cp:revision>41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05F8423804BCD97130E10B557232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iY2IwNWIwNWQ5MjBkOWQ4MjYxZDAxZTM2NjFiZjAiLCJ1c2VySWQiOiIxMjEwODk5MDI1In0=</vt:lpwstr>
  </property>
  <property fmtid="{D5CDD505-2E9C-101B-9397-08002B2CF9AE}" pid="5" name="commondata">
    <vt:lpwstr>commondata</vt:lpwstr>
  </property>
</Properties>
</file>