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市政工程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eastAsia="zh-CN"/>
        </w:rPr>
        <w:t>工程量清单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编制说明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工程名称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木兰溪沿岸城市更新配套建设项目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-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地块七</w:t>
      </w:r>
    </w:p>
    <w:tbl>
      <w:tblPr>
        <w:tblW w:w="911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9"/>
      </w:tblGrid>
      <w:tr>
        <w:trPr>
          <w:trHeight w:val="10568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建设地点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莆田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工程专业：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 xml:space="preserve">市政公用工程 </w:t>
            </w:r>
          </w:p>
          <w:p>
            <w:pPr>
              <w:pStyle w:val="Normal"/>
              <w:spacing w:lineRule="exact" w:line="600"/>
              <w:ind w:firstLine="546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工程主要内容：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软基处理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软基处理类型、面积等）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：无 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道路工程：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  <w:highlight w:val="lightGray"/>
                <w:u w:val="single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道路长度：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 w:val="28"/>
                <w:szCs w:val="28"/>
                <w:u w:val="single"/>
                <w:lang w:eastAsia="zh-CN"/>
              </w:rPr>
              <w:t>；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道路修建宽度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>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，车道数：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；车行道路面类型：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桥梁工程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，最大跨径：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米，总长：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米；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涵洞工程：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涵洞，是否顶进箱涵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否  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排水工程：管道材质：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；施工方法：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隧道工程：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dstrike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线隧道长度：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m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，隧道净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空面积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无  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m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，净宽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 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m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sz w:val="28"/>
                <w:szCs w:val="28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)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给水工程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；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管道材质：无；施工方法：无。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路灯工程：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4.5m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高立杆路灯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;仿宋" w:hAnsi="仿宋_GB2312;仿宋" w:eastAsia="仿宋_GB2312;仿宋" w:cs="仿宋"/>
                <w:color w:val="FF0000"/>
                <w:sz w:val="28"/>
                <w:szCs w:val="28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9)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工程：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>新建植草砖停车场、栏杆、标志标线、路灯及监控系统等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编制范围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ind w:left="0" w:right="0" w:firstLine="560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中城科泽工程设计集团有限责任公司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设计的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《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木兰溪沿岸城市更新配套建设项目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-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地块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》的图纸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及设计、业主编制联系函等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，编制范围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>新建植草砖停车场、栏杆、标志标线、路灯及监控系统等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，具体范围及包括专业内容如下：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>市政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eastAsia="zh-CN"/>
              </w:rPr>
              <w:t>工程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color w:val="0000FF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图纸：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中城科泽工程设计集团有限责任公司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设计的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《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木兰溪沿岸城市更新配套建设项目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-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地块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》图纸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及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建设单位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设计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疑问回复函等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招标文件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编制的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年   月的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招标文件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；其中存在与现行计价规定不一致的内容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无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、计价计量规范：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）、《市政工程工程量计算规范》（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GB50857-2013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9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日以前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）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;</w:t>
            </w:r>
          </w:p>
          <w:p>
            <w:pPr>
              <w:pStyle w:val="Normal"/>
              <w:widowControl/>
              <w:spacing w:lineRule="atLeast" w:line="543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、预算定额：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《福建省市政工程预算定额》（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 xml:space="preserve">～ 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）、《福建省建设工程混凝土、砂浆等半成品配合比》（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版）、《福建省房屋建筑与装饰工程预算定额》（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）、《福建省构筑物工程预算定额》（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FJYD-102-2017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）、《福建省装配式建筑工程预算定额》（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 xml:space="preserve">～ 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及现行补充或调整文件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日以前）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、费用定额：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及现行最新补充调整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日以前）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；其中，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暂列金额：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；工程排污费：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  <w:t>不计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；防尘措施费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: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u w:val="single"/>
              </w:rPr>
              <w:t>9.9%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取费标准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工程类别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市政工程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；       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总承包管理费率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税率：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9%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土方工程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人工占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5%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、机械占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95%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余方弃置按照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KM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包干计取，弃置点由中标单位自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石方工程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余方弃置按照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5KM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包干计取，弃置点由中标单位自负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本项目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"/>
                <w:sz w:val="28"/>
                <w:szCs w:val="28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混凝土模板及支架：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依据《市政工程工程量计算规范》（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GB50857-2013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）福建省实施细则，模板项目列入相应的混凝土及钢筋混凝土分部分项清单考虑，模板工程不再单独列项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;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本工程无支架项目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围堰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本项目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便道及便桥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本项目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洞内临时设施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本项目无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大型机械设备进出场及安拆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履带式单斗挖掘机一台次，压路机一台次，机械型号详定额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firstLine="42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9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施工排水降水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本项目无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firstLine="42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处理、监测、监控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本项目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firstLine="42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材料二次搬运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本项目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firstLine="42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行人、行车干扰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本项目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firstLine="4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地上、地下设施、建筑物的临时保护设施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本项目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firstLine="42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爆破安全措施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本项目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firstLine="42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5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试验爆破措施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本项目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firstLine="42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6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爆破现场警戒与实验措施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本项目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firstLine="42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7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大型机械基础、轨道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本项目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firstLine="42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8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大型机械检测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本项目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firstLine="42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9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水上支架平台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本项目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仿宋_GB2312;仿宋" w:hAnsi="仿宋_GB2312;仿宋" w:eastAsia="仿宋_GB2312;仿宋" w:cs="仿宋"/>
                <w:sz w:val="28"/>
                <w:szCs w:val="28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施工围挡：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2.2m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高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彩钢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夹芯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板围挡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招标人要求的主要材料设备品牌及本控制价取定情况见下表</w:t>
            </w:r>
          </w:p>
          <w:tbl>
            <w:tblPr>
              <w:tblW w:w="8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3"/>
              <w:gridCol w:w="5546"/>
              <w:gridCol w:w="1197"/>
            </w:tblGrid>
            <w:tr>
              <w:trPr>
                <w:trHeight w:val="1080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5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范围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Cs w:val="21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Cs w:val="21"/>
                    </w:rPr>
                    <w:t>备注</w:t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Times New Roman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;仿宋" w:hAnsi="仿宋_GB2312;仿宋" w:cs="Times New Roman" w:eastAsia="仿宋_GB2312;仿宋"/>
                      <w:sz w:val="28"/>
                      <w:szCs w:val="28"/>
                      <w:lang w:val="en-US" w:eastAsia="zh-CN"/>
                    </w:rPr>
                    <w:t>道闸</w:t>
                  </w:r>
                </w:p>
              </w:tc>
              <w:tc>
                <w:tcPr>
                  <w:tcW w:w="5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Times New Roman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;仿宋" w:hAnsi="仿宋_GB2312;仿宋" w:cs="Times New Roman" w:eastAsia="仿宋_GB2312;仿宋"/>
                      <w:sz w:val="28"/>
                      <w:szCs w:val="28"/>
                      <w:lang w:val="en-US" w:eastAsia="zh-CN"/>
                    </w:rPr>
                    <w:t>科拓、海康威视、车位管家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Times New Roman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  <w:tr>
              <w:trPr>
                <w:trHeight w:val="821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Times New Roman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;仿宋" w:hAnsi="仿宋_GB2312;仿宋" w:cs="Times New Roman" w:eastAsia="仿宋_GB2312;仿宋"/>
                      <w:sz w:val="28"/>
                      <w:szCs w:val="28"/>
                      <w:lang w:val="en-US" w:eastAsia="zh-CN"/>
                    </w:rPr>
                    <w:t>路灯</w:t>
                  </w:r>
                </w:p>
              </w:tc>
              <w:tc>
                <w:tcPr>
                  <w:tcW w:w="5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Times New Roman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sz w:val="28"/>
                      <w:szCs w:val="28"/>
                      <w:lang w:val="en-US" w:eastAsia="zh-CN"/>
                    </w:rPr>
                    <w:t>RODEKER</w:t>
                  </w:r>
                  <w:r>
                    <w:rPr>
                      <w:rFonts w:ascii="仿宋_GB2312;仿宋" w:hAnsi="仿宋_GB2312;仿宋" w:cs="Times New Roman" w:eastAsia="仿宋_GB2312;仿宋"/>
                      <w:sz w:val="28"/>
                      <w:szCs w:val="28"/>
                      <w:lang w:val="en-US" w:eastAsia="zh-CN"/>
                    </w:rPr>
                    <w:t>、永利达、</w:t>
                  </w:r>
                  <w:r>
                    <w:rPr>
                      <w:rFonts w:eastAsia="仿宋_GB2312;仿宋" w:cs="Times New Roman" w:ascii="仿宋_GB2312;仿宋" w:hAnsi="仿宋_GB2312;仿宋"/>
                      <w:sz w:val="28"/>
                      <w:szCs w:val="28"/>
                      <w:lang w:val="en-US" w:eastAsia="zh-CN"/>
                    </w:rPr>
                    <w:t>LGH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Times New Roman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  <w:tr>
              <w:trPr>
                <w:trHeight w:val="821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Times New Roman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;仿宋" w:hAnsi="仿宋_GB2312;仿宋" w:cs="Times New Roman" w:eastAsia="仿宋_GB2312;仿宋"/>
                      <w:sz w:val="28"/>
                      <w:szCs w:val="28"/>
                      <w:lang w:val="en-US" w:eastAsia="zh-CN"/>
                    </w:rPr>
                    <w:t>配电箱</w:t>
                  </w:r>
                </w:p>
              </w:tc>
              <w:tc>
                <w:tcPr>
                  <w:tcW w:w="5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Times New Roman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;仿宋" w:hAnsi="仿宋_GB2312;仿宋" w:cs="Times New Roman" w:eastAsia="仿宋_GB2312;仿宋"/>
                      <w:sz w:val="28"/>
                      <w:szCs w:val="28"/>
                      <w:lang w:val="en-US" w:eastAsia="zh-CN"/>
                    </w:rPr>
                    <w:t>国强</w:t>
                  </w:r>
                  <w:r>
                    <w:rPr>
                      <w:rFonts w:ascii="仿宋_GB2312;仿宋" w:hAnsi="仿宋_GB2312;仿宋" w:cs="Times New Roman" w:eastAsia="仿宋_GB2312;仿宋"/>
                      <w:sz w:val="28"/>
                      <w:szCs w:val="28"/>
                      <w:lang w:val="en-US" w:eastAsia="zh-CN"/>
                    </w:rPr>
                    <w:t>、南控、莆荔电气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Times New Roman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甲供的材料设备及其单价见下表：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七、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1461"/>
              <w:gridCol w:w="850"/>
              <w:gridCol w:w="1701"/>
              <w:gridCol w:w="1559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1"/>
                      <w:szCs w:val="21"/>
                      <w:lang w:val="en-US" w:eastAsia="zh-CN"/>
                    </w:rPr>
                    <w:t>详见工程量清单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  <w:lang w:val="en-US" w:eastAsia="zh-CN"/>
              </w:rPr>
              <w:t>八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、其他需要的说明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本工程水泥混凝土均采用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商品混凝土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本工程土方类别按照三类土计取，余方弃置按照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KM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计取，弃置点由中标单位自负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设计回复，每平方草籽播种克数为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0-15g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绿化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工程不进行养护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设计回复，后期可能存在苗木种植，绿化区域种植土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30cm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，植草砖区域按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8cm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设计回复，道闸出入口段不设置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U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型围栏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设计回复，</w:t>
            </w: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植草砖规格按</w:t>
            </w:r>
            <w:r>
              <w:rPr>
                <w:rFonts w:eastAsia="仿宋" w:cs="Times New Roman" w:ascii="仿宋" w:hAnsi="仿宋"/>
                <w:sz w:val="28"/>
                <w:szCs w:val="28"/>
                <w:lang w:val="en-US" w:eastAsia="zh-CN"/>
              </w:rPr>
              <w:t>250*250</w:t>
            </w: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设计回复，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植草砖铺地做法为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N-02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挡车石做法索引透水路面砖做法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设计回复，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指示牌平面基础做法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N-01/5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硬化做法不考虑计取，仅基础埋设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设计回复，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指示牌基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础规格按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N07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基础计取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根据设计回复，标志板按照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800*800*2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厚标志板计取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根据设计回复，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停车场中间标志线宽度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0.15m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根据设计回复，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彩钢夹芯板厚度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厚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根据设计及建设单位回复，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红线外减速带及标志计入本次预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设计回复，道闸参数做法如下图所示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drawing>
                <wp:inline distT="0" distB="0" distL="0" distR="0">
                  <wp:extent cx="3033395" cy="3281680"/>
                  <wp:effectExtent l="0" t="0" r="0" b="0"/>
                  <wp:docPr id="1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3395" cy="328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设计回复，路灯选型图如下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drawing>
                <wp:inline distT="0" distB="0" distL="0" distR="0">
                  <wp:extent cx="1826895" cy="1679575"/>
                  <wp:effectExtent l="0" t="0" r="0" b="0"/>
                  <wp:docPr id="2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895" cy="167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设计回复，道闸网络穿管线每端预留长度暂按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30m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计，且原地面为绿化带，只需破除土面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设计回复，配电箱进线长度预留暂按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30m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计，且原地面为绿化带，只需破除土面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设计回复，监控系统进线长度预留暂按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30m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计，且原地面为绿化带，只需破除土面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设计回复，沟槽断面采用砂回填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设计回复，本工程停车位区域开挖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45cm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，绿地区域不开挖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设计回复，手孔井采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07SD101-8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图集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页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设计回复，加劲法兰盘与定位法兰盘均按照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600*600mm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计取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设计回复，道闸基础垫层长宽与平台尺寸一致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设计回复，地块七为十六口交换机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设计回复，燃气、自来水井及手孔井井盖按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Φ70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重型球墨铸铁井盖计入本次预算，结算时按实计取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电线杆防护铁艺栏杆长宽为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700*700m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，做法按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5J003-1/F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计入本次预算，高度按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.2m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计取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其余不详之处详见预算书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  <w:lang w:eastAsia="zh-CN"/>
              </w:rPr>
              <w:t>工程量清单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审核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  <w:lang w:eastAsia="zh-CN"/>
              </w:rPr>
              <w:t>情况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（增减、修改情况，审核单位填写）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40"/>
              <w:ind w:left="0" w:hanging="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详见审核报告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hanging="0"/>
              <w:textAlignment w:val="auto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646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>
      <w:sz w:val="24"/>
      <w:szCs w:val="24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16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dc:language>en-US</dc:language>
  <cp:lastModifiedBy>（蔡志华）工程招标代理</cp:lastModifiedBy>
  <cp:lastPrinted>2020-12-26T16:13:00Z</cp:lastPrinted>
  <dcterms:modified xsi:type="dcterms:W3CDTF">2025-10-22T02:23:28Z</dcterms:modified>
  <cp:revision>41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05F8423804BCD97130E10B557232E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DhiY2IwNWIwNWQ5MjBkOWQ4MjYxZDAxZTM2NjFiZjAiLCJ1c2VySWQiOiIxMjEwODk5MDI1In0=</vt:lpwstr>
  </property>
  <property fmtid="{D5CDD505-2E9C-101B-9397-08002B2CF9AE}" pid="5" name="commondata">
    <vt:lpwstr>commondata</vt:lpwstr>
  </property>
</Properties>
</file>