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莆田市工信局转发福建省工业和信息化厅关于组织申报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eastAsia="zh-CN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年省级示范物流园区的通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县（区、管委会）工信部门，市物流行业协会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《福建省工业和信息化厅关于组织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示范物流园区的通知》（闽工信函服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转发你们，请各县区工信部门认真按照通知要求，广泛发动物流企业申报，经初审、汇总后正式行文上报，并将企业申报材料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（含纸质及光盘）随文附上。受理申报截止日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联系人：生产服务业科  陈智钦；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130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ptscfwyk@163.com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）</w:t>
        </w:r>
      </w:hyperlink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福建省工业和信息化厅关于组织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示范物流园区的通知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莆田市工业和信息化局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福建省工业和信息化厅关于组织申报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-US" w:eastAsia="zh-CN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年省级示范物流园区的通知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闽工信函服务〔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19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〕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75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号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设区市、平潭综合实验区物流牵头部门，省直有关部门、集团（控股）公司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加快培育建设一批布局集中、用地集约、功能集成的示范物流园区，根据《福建省创建省级示范物流园区实施细则》（闽经信服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，以下简称《实施细则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文件可登陆我厅门户网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xt.fujian.gov.cn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查阅），现就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示范物流园区有关事项通知如下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申请省级示范物流园区应符合《实施细则》规定的条件（其中年运营收入的时间界限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），并按照《实施细则》的要求编写申报书，提交相应资料（申报材料为复印件的应加盖项目申报单位公章，申报材料按顺序装订成册，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并附电子光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）。已获评省级示范物流园区的不再申报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设区市项目由各设区市物流牵头部门审核后行文报送我厅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下同）。省属项目由省直主管部门或其省属控股（集团）公司审核后行文报送我厅。申报截止日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对推荐上报的物流园区，我厅将按照《实施细则》规定的程序进行审核，并组织专家评审核实。评审核实时，项目申报单位应提供年运营收入、项目投资、货车数量等证明材料。我厅将根据评审核实情况从中择优确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示范物流园区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为加快物流园区提升工程包的项目建设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示范物流园区优先支持符合条件的物流园区提升工程包项目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谢秀芳（生产服务业处）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  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91-87604045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  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cfwyc@fjetc.gov.cn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  址：福州市华林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福建经贸大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　福建省工业和信息化厅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　                          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件主动公开）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scfwyk@163.com&#65289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xqyk2009</dc:creator>
  <dc:description/>
  <dc:language>en-US</dc:language>
  <cp:lastModifiedBy>JXJ</cp:lastModifiedBy>
  <dcterms:modified xsi:type="dcterms:W3CDTF">2019-04-10T03:43:22Z</dcterms:modified>
  <cp:revision>2</cp:revision>
  <dc:subject/>
  <dc:title>莆田市工信局转发福建省工业和信息化厅关于组织申报2019年省级示范物流园区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