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90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90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90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90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90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90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90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莆市工信服务〔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42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90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3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-3"/>
          <w:sz w:val="44"/>
          <w:szCs w:val="44"/>
          <w:lang w:val="en-US" w:eastAsia="zh-CN"/>
        </w:rPr>
        <w:t>莆田市工业和信息化局关于组织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3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-3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pacing w:val="-3"/>
          <w:sz w:val="44"/>
          <w:szCs w:val="44"/>
          <w:lang w:val="en-US" w:eastAsia="zh-CN"/>
        </w:rPr>
        <w:t>年市级工业设计中心认定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3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-3"/>
          <w:sz w:val="44"/>
          <w:szCs w:val="44"/>
          <w:lang w:val="en-US" w:eastAsia="zh-CN"/>
        </w:rPr>
        <w:t xml:space="preserve">考核评价工作的通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各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县（区、管委会）工信部门，有关行业协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根据《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莆田市经济和信息化委员会关于印发莆田市市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级工业设计中心认定管理办法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的通知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莆市经信服务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32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以下简称《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管理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办法》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，拟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在全市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开展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级工业设计中心认定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和考核评价工作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i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i w:val="false"/>
          <w:color w:val="000000"/>
          <w:sz w:val="32"/>
          <w:szCs w:val="32"/>
        </w:rPr>
        <w:t>一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推荐认定的工业设计中心应符合《管理办法》规定的基本条件，并按《管理办法》第三章要求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将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申报材料装订成册。相关申报表格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《管理办法》附件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2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请至我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门户网站（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  <w:t>http://www.ptetc.gov.cn/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）“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惠企政策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”栏目查找并下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i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i w:val="false"/>
          <w:color w:val="000000"/>
          <w:sz w:val="32"/>
          <w:szCs w:val="32"/>
        </w:rPr>
        <w:t>二、申报方式及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各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县（区、管委会）工信部门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负责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辖区内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企业的申报受理、初审和推荐，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填写汇总表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《管理办法》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）后正式行文上报我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，并随附一式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份企业申报材料（纸质及光盘）。我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受理申报截止日期为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i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i w:val="false"/>
          <w:color w:val="000000"/>
          <w:sz w:val="32"/>
          <w:szCs w:val="32"/>
        </w:rPr>
        <w:t>三、认定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对各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县（区、管委会）工信部门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推荐符合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级工业设计中心认定条件的企业，我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将按《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管理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办法》规定进行审核、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组织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专家评审及委托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第三方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机构开展现场专项审计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等相关程序后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，确定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级工业设计中心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最终企业名单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i w:val="false"/>
          <w:color w:val="000000"/>
          <w:sz w:val="32"/>
          <w:szCs w:val="32"/>
          <w:lang w:val="en-US" w:eastAsia="zh-CN"/>
        </w:rPr>
        <w:t>四、</w:t>
      </w:r>
      <w:r>
        <w:rPr>
          <w:rFonts w:eastAsia="黑体" w:cs="黑体" w:ascii="黑体" w:hAnsi="黑体"/>
          <w:b w:val="false"/>
          <w:i w:val="false"/>
          <w:color w:val="00000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 w:val="false"/>
          <w:i w:val="false"/>
          <w:color w:val="000000"/>
          <w:sz w:val="32"/>
          <w:szCs w:val="32"/>
          <w:lang w:val="en-US" w:eastAsia="zh-CN"/>
        </w:rPr>
        <w:t>年市级工业设计中心考核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根据《管理办法》有关考核管理规定，我局将对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年认定的市级工业设计中心（名单见附件）开展两年一度的考核评价工作。请有关县（区、管委会）工信部门组织市级工业设计中心企业填报《莆田市市级工业设计中心考核评价表》（《管理办法》附件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），经初审、汇总后于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日前上报我局（纸质及光盘一式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份）。我局将按照《管理办法》要求开展考核评价工作。对未按规定参加考核或未通过考核评价的市级工业设计中心，将撤销莆田市市级工业设计中心称号并予以正式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联系人：市工信局生产服务业科 陈智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电  话：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221308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邮  箱：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ptscfwyk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年认定的市级工业设计中心企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莆田市工业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</w:rPr>
        <w:t>（此件主动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color w:val="000000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i w:val="false"/>
          <w:color w:val="000000"/>
          <w:sz w:val="44"/>
          <w:szCs w:val="44"/>
          <w:lang w:val="en-US" w:eastAsia="zh-CN"/>
        </w:rPr>
        <w:t>2017</w:t>
      </w:r>
      <w:r>
        <w:rPr>
          <w:rFonts w:ascii="方正小标宋简体" w:hAnsi="方正小标宋简体" w:cs="方正小标宋简体" w:eastAsia="方正小标宋简体"/>
          <w:b w:val="false"/>
          <w:i w:val="false"/>
          <w:color w:val="000000"/>
          <w:sz w:val="44"/>
          <w:szCs w:val="44"/>
          <w:lang w:val="en-US" w:eastAsia="zh-CN"/>
        </w:rPr>
        <w:t xml:space="preserve">年认定的市级工业设计中心企业名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210"/>
        <w:gridCol w:w="2790"/>
        <w:gridCol w:w="1861"/>
      </w:tblGrid>
      <w:tr>
        <w:trPr>
          <w:trHeight w:val="78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企业名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类别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所属县区</w:t>
            </w:r>
          </w:p>
        </w:tc>
      </w:tr>
      <w:tr>
        <w:trPr>
          <w:trHeight w:val="105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福建省仙游县鲁艺古典家具有限公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企业工业设计中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仙游县</w:t>
            </w:r>
          </w:p>
        </w:tc>
      </w:tr>
      <w:tr>
        <w:trPr>
          <w:trHeight w:val="105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莆田市恒达机电实业有限公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企业工业设计中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荔城区</w:t>
            </w:r>
          </w:p>
        </w:tc>
      </w:tr>
      <w:tr>
        <w:trPr>
          <w:trHeight w:val="105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福建省威诺数控有限公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企业工业设计中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涵江区</w:t>
            </w:r>
          </w:p>
        </w:tc>
      </w:tr>
      <w:tr>
        <w:trPr>
          <w:trHeight w:val="105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福建省华名华居家具股份有限公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企业工业设计中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涵江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bottom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/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　莆田市工业和信息化局会办公室　　　　　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日印发</w:t>
      </w:r>
    </w:p>
    <w:sectPr>
      <w:headerReference w:type="default" r:id="rId2"/>
      <w:footerReference w:type="default" r:id="rId3"/>
      <w:type w:val="nextPage"/>
      <w:pgSz w:orient="landscape" w:w="11849" w:h="16781"/>
      <w:pgMar w:left="1531" w:right="1531" w:gutter="0" w:header="851" w:top="2098" w:footer="992" w:bottom="1984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1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9-06-11T03:36:57Z</dcterms:modified>
  <cp:revision>2</cp:revision>
  <dc:subject/>
  <dc:title>莆田市经济和信息化委员会关于组织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